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10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859966 от 16.10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на внедрение системы мониторинга автотранспорта по GP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41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1.2 Техническое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арианты комплектации бортового оборудования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>Комплект №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став бортового комплекта мониторинга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анавливаемого на транспортные средства, обеспечивающие возможность монтажа на топливные баки врезного датчика уровня топлива должно входить следующее оборудование: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ен и изложен в след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>«Комплект №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став бортового комплекта мониторинга,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авливаемого на транспортные средства, должно входить следующее оборудование: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рианты комплектации бортового оборудов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Фаррахова Эльвера Римовна</cp:lastModifiedBy>
  <cp:lastPrinted>2015-10-26T14:38:00Z</cp:lastPrinted>
  <dcterms:modified xsi:type="dcterms:W3CDTF">2015-10-26T09:38:00Z</dcterms:modified>
  <cp:revision>11</cp:revision>
  <dc:subject/>
  <dc:title/>
</cp:coreProperties>
</file>